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ресс-релиз №  26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( с 26 по 31 мая 2015 года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 добрым сердцем в каждый д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К Родина 28 мая прошел детский спектакль "Золотой Цыпленок" Артисты были приглашены из Новосибирского областного театра кукол. Организаторы программы – Городской центр культуры и досуга и Отдел по делам молодежи города Бердска. Спектакль состоялся в рамках благотворительной акции «С добрым сердцем в каждый дом». Все собранные средства пойдут на подарки для детей, прикованных к постели. 1 июня аниматоры в костюмах сказочных героев посетят детей и вручат им подар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дная провинция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ой конкурс дизайнеров одежды, обуви и аксессуаров «Модная провинция» состоялся на сцене большого зала ДК «Родина» 31 мая. Организатором конкурса традиционно является театр моды «Меланж». В холле ДК прошел показ эскизов юных дизайнеров и выставка-продажа авторских украшений мастеров города Бердска. Свои модели на конкурсе презентовали юные дизайнеры от 6 до 18 лет. Для многих участников конкурса создание моделей для «Модной провинции» является мощным толчком для дальнейшего развития в профессии дизайне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тельские объединения Дворц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уб общения для ветеранов и инвалидов «Посиделки»</w:t>
      </w:r>
      <w:r>
        <w:rPr>
          <w:sz w:val="28"/>
          <w:szCs w:val="28"/>
        </w:rPr>
        <w:t xml:space="preserve"> под руководством Надежды Беловой на протяжении сезона вел очень активную деятельность. В нем проходили тематические вечера, концерты, встречи поколений, мероприятии, посвященные календарным датам, танцевальные, поэтические вечера и вечера отдыха. Клуб активно взаимодействовал с другими любительскими объединениями Дворца, проведя целый ряд мероприятий, посвященных 70-летию со Дня Великой Победы, тематических творческих встреч. В весеннее и летнее время участники клуба продолжают свои встречи и занятия. 26 мая ветераны организовали выход в лес, а июне проведут еще несколько мероприят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музыкальном клубе Детской хоровой музыкальной школы</w:t>
      </w:r>
      <w:r>
        <w:rPr>
          <w:sz w:val="28"/>
          <w:szCs w:val="28"/>
        </w:rPr>
        <w:t xml:space="preserve"> традиционно проводятся музыкальные встречи с родителями учащихся. 27 мая в гостиной Дворца состоялся отчетный концерт класса преподавателя Любови Петровны Мищенко. С разнообразной программой для своих семей выступили юные пианисты  - учащиеся от подготовительного до 7 клас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астливое детство на площади ДК «Родина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мая большая программа, посвященная Международному дню защиты детей,  была проведена силами Дворца культуры «Родина». На площади дворца с утра </w:t>
      </w:r>
      <w:r>
        <w:rPr>
          <w:b/>
          <w:sz w:val="28"/>
          <w:szCs w:val="28"/>
        </w:rPr>
        <w:t>работали торговые ряды и аттракционы для детей</w:t>
      </w:r>
      <w:r>
        <w:rPr>
          <w:sz w:val="28"/>
          <w:szCs w:val="28"/>
        </w:rPr>
        <w:t xml:space="preserve">. Городской общественный фонд помощи детям и инвалидам  вместе с детским центром «Филиппок» провели для ребят </w:t>
      </w:r>
      <w:r>
        <w:rPr>
          <w:b/>
          <w:sz w:val="28"/>
          <w:szCs w:val="28"/>
        </w:rPr>
        <w:t>музыкальную игровую программу «Простоквашино»</w:t>
      </w:r>
      <w:r>
        <w:rPr>
          <w:sz w:val="28"/>
          <w:szCs w:val="28"/>
        </w:rPr>
        <w:t xml:space="preserve"> с участием сказочных персонаж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уб технического творчества «Прогресс» провел на площади </w:t>
      </w:r>
      <w:r>
        <w:rPr>
          <w:b/>
          <w:sz w:val="28"/>
          <w:szCs w:val="28"/>
        </w:rPr>
        <w:t>выставку работ своих творческих объединений «На все руки мастера».</w:t>
      </w:r>
      <w:r>
        <w:rPr>
          <w:sz w:val="28"/>
          <w:szCs w:val="28"/>
        </w:rPr>
        <w:t xml:space="preserve"> Гости праздника увидели работы участников студии ЛДПИ «Лад» под руководством Татьяны Киселёвой, студии художественно-технического моделирования под руководством Ларисы Довгалёвой, кружка начального технического моделирования под руководством Дмитрия Первунина. Также можно было увидеть и новую выставку рисунков участников студии «Арбуз» под руководством Надежды Вагайцево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разцовый коллектив студия популярной музыки «Конус» под руководством Ирины Николаевой представила на площади </w:t>
      </w:r>
      <w:r>
        <w:rPr>
          <w:b/>
          <w:sz w:val="28"/>
          <w:szCs w:val="28"/>
        </w:rPr>
        <w:t>концерт «Вверх по радуге идём»</w:t>
      </w:r>
      <w:r>
        <w:rPr>
          <w:sz w:val="28"/>
          <w:szCs w:val="28"/>
        </w:rPr>
        <w:t xml:space="preserve">. В программе приняли участие солисты и вокальные группы студии. Традиционно прошел </w:t>
      </w:r>
      <w:r>
        <w:rPr>
          <w:b/>
          <w:sz w:val="28"/>
          <w:szCs w:val="28"/>
        </w:rPr>
        <w:t>конкурс рисунка на асфальте «Счастливое детство»</w:t>
      </w:r>
      <w:r>
        <w:rPr>
          <w:sz w:val="28"/>
          <w:szCs w:val="28"/>
        </w:rPr>
        <w:t>. Победители конкурса получили призы от Дворца культуры «Родин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овый коллектив театр-студия «Гистрион» в этот день показал свой новый спектакль, посвященный 70-летию победы в Великой Отечественной войне, по рассказу Я.Сегеля </w:t>
      </w:r>
      <w:r>
        <w:rPr>
          <w:b/>
          <w:sz w:val="28"/>
          <w:szCs w:val="28"/>
        </w:rPr>
        <w:t>«Яблоко»</w:t>
      </w:r>
      <w:r>
        <w:rPr>
          <w:sz w:val="28"/>
          <w:szCs w:val="28"/>
        </w:rPr>
        <w:t>. В апреле театр «Гистрион» под руководством Натальи Солодухиной принял участие с этим спектаклем в Межрегиональном фестивале любительских театров «Свет рампы», получив положительные отзывы жюри. А в мае он был несколько раз показан в рамках празднования 70-летия Победы в Великой Отечественной войне 1941-1945 г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ощади Дворца в этот день прошел большой </w:t>
      </w:r>
      <w:r>
        <w:rPr>
          <w:b/>
          <w:sz w:val="28"/>
          <w:szCs w:val="28"/>
        </w:rPr>
        <w:t>театрализованный концерт «Неразлучные друзья»</w:t>
      </w:r>
      <w:r>
        <w:rPr>
          <w:sz w:val="28"/>
          <w:szCs w:val="28"/>
        </w:rPr>
        <w:t xml:space="preserve">, который был приурочен не только ко Дню защиты детей, но и к Году литературы в России. С детьми общались книжные друзья ребят – персонажи стихотворений Агнии Барто – Болтушка Лида, Любочка, Вовка - добрая душа, Жадный Егор. Разные песни спели ансамбль «Улыбка», ансамбль «Мальвина», детский фольклорный ансамбль «Сад-виноград», солисты хоровой школы ДК «Родина» и студии «Конус». Яркими красками раскрасили праздник хореографические коллективы «Арабески», «Карусель», «Сувенир», «Серпантин», «Забава», «Стрекоза», цирковая студия «Эврика». Завершил программу яркий номер «Вся Россия» с участием хореографического ансамбля «Улыбка»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ые конкурсы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спешного участия в областном историко-просветительском проекте «Знамя Победы» студия мультипликации «Арбуз» под руководством Надежды Вагайцевой направила 10 работ своих участников на новый </w:t>
      </w:r>
      <w:r>
        <w:rPr>
          <w:b/>
          <w:sz w:val="28"/>
          <w:szCs w:val="28"/>
        </w:rPr>
        <w:t>Международ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 «Полет на воздушном шаре»</w:t>
      </w:r>
      <w:r>
        <w:rPr>
          <w:sz w:val="28"/>
          <w:szCs w:val="28"/>
        </w:rPr>
        <w:t xml:space="preserve">, который проводится в июне в городе Смолевичи в Беларус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мая в спортивном комплексе «Вега» проходил </w:t>
      </w:r>
      <w:r>
        <w:rPr>
          <w:b/>
          <w:sz w:val="28"/>
          <w:szCs w:val="28"/>
        </w:rPr>
        <w:t>Открытый городской чемпионат по черлидингу и современной хореографии.</w:t>
      </w:r>
      <w:r>
        <w:rPr>
          <w:sz w:val="28"/>
          <w:szCs w:val="28"/>
        </w:rPr>
        <w:t xml:space="preserve"> В чемпионате приняли участие команды из Бердска, Новосибирска, Искитима, Барнаула. Образцовый хореографический ансамбль «Улыбка» ДК «Родина» под руководством Натальи Волковой, также принявший участие в соревнованиях, стал обладателем Кубка Бердска за I место в номинации «Современная хореография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в Бердске прошла </w:t>
      </w:r>
      <w:r>
        <w:rPr>
          <w:b/>
          <w:sz w:val="28"/>
          <w:szCs w:val="28"/>
        </w:rPr>
        <w:t>городская традиционная военно-спортивная игра «Зарница»</w:t>
      </w:r>
      <w:r>
        <w:rPr>
          <w:sz w:val="28"/>
          <w:szCs w:val="28"/>
        </w:rPr>
        <w:t xml:space="preserve"> памяти Героя России капитана Игоря Лелюха. Итоги игры были подведены в малом зале Дворца культуры «Родина» 29 ма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нс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бор в новый вокальный коллектив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Дворце культуры "Родина" создается новый вокальный коллектив эстрадно-академического на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участников от 20 до 45 лет. Предварительное прослушивание 23, 24 и 25 июня в 19:00 в малом зале ДК "Родина"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 8-953-880-46-38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хненко Владимир Николаевич</w:t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bCs/>
          <w:sz w:val="28"/>
          <w:szCs w:val="28"/>
          <w:lang w:eastAsia="ru-RU"/>
        </w:rPr>
        <w:t xml:space="preserve">8 июня </w:t>
      </w:r>
      <w:r>
        <w:rPr>
          <w:sz w:val="28"/>
          <w:szCs w:val="28"/>
          <w:lang w:eastAsia="ru-RU"/>
        </w:rPr>
        <w:t>10:00 и 12:00 большой зал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м актёра (Новосибирск) </w:t>
      </w:r>
      <w:r>
        <w:rPr>
          <w:b/>
          <w:bCs/>
          <w:sz w:val="28"/>
          <w:szCs w:val="28"/>
          <w:lang w:eastAsia="ru-RU"/>
        </w:rPr>
        <w:t>"Сказка о царе Салтане"</w:t>
      </w:r>
    </w:p>
    <w:p>
      <w:pPr>
        <w:pStyle w:val="Normal"/>
        <w:suppressAutoHyphens w:val="false"/>
        <w:spacing w:before="280" w:after="280"/>
        <w:ind w:firstLine="54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bCs/>
          <w:sz w:val="28"/>
          <w:szCs w:val="28"/>
          <w:lang w:eastAsia="ru-RU"/>
        </w:rPr>
        <w:t>15 июня</w:t>
      </w:r>
      <w:r>
        <w:rPr>
          <w:sz w:val="28"/>
          <w:szCs w:val="28"/>
          <w:lang w:eastAsia="ru-RU"/>
        </w:rPr>
        <w:t xml:space="preserve"> 10:00 и 12:00 большой зал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атр "Красный факел" Спектакль для детей </w:t>
      </w:r>
      <w:r>
        <w:rPr>
          <w:b/>
          <w:bCs/>
          <w:sz w:val="28"/>
          <w:szCs w:val="28"/>
          <w:lang w:eastAsia="ru-RU"/>
        </w:rPr>
        <w:t>"Пудинг на завтрак - Том на обед"</w:t>
      </w:r>
    </w:p>
    <w:p>
      <w:pPr>
        <w:pStyle w:val="Normal"/>
        <w:suppressAutoHyphens w:val="false"/>
        <w:spacing w:before="280" w:after="280"/>
        <w:ind w:firstLine="54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b/>
          <w:bCs/>
          <w:sz w:val="28"/>
          <w:szCs w:val="28"/>
          <w:lang w:eastAsia="ru-RU"/>
        </w:rPr>
        <w:t xml:space="preserve">20 июня </w:t>
      </w:r>
      <w:r>
        <w:rPr>
          <w:sz w:val="28"/>
          <w:szCs w:val="28"/>
          <w:lang w:eastAsia="ru-RU"/>
        </w:rPr>
        <w:t xml:space="preserve">10:00 малый зал </w:t>
      </w:r>
    </w:p>
    <w:p>
      <w:pPr>
        <w:pStyle w:val="Normal"/>
        <w:suppressAutoHyphens w:val="false"/>
        <w:spacing w:before="280" w:after="280"/>
        <w:ind w:firstLine="54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IX региональный поэтический фестиваль "Тареевские чтения", </w:t>
      </w:r>
    </w:p>
    <w:p>
      <w:pPr>
        <w:pStyle w:val="Normal"/>
        <w:suppressAutoHyphens w:val="false"/>
        <w:spacing w:before="280" w:after="280"/>
        <w:ind w:firstLine="540"/>
        <w:rPr/>
      </w:pPr>
      <w:r>
        <w:rPr>
          <w:sz w:val="28"/>
          <w:szCs w:val="28"/>
          <w:lang w:eastAsia="ru-RU"/>
        </w:rPr>
        <w:t>посвященный памяти бердского поэта Евгения Тареева</w:t>
      </w:r>
    </w:p>
    <w:p>
      <w:pPr>
        <w:pStyle w:val="Normal"/>
        <w:ind w:firstLine="5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47:00Z</dcterms:created>
  <dc:creator>user</dc:creator>
  <dc:description/>
  <cp:keywords/>
  <dc:language>en-US</dc:language>
  <cp:lastModifiedBy>user</cp:lastModifiedBy>
  <cp:lastPrinted>2015-06-01T12:08:00Z</cp:lastPrinted>
  <dcterms:modified xsi:type="dcterms:W3CDTF">2015-06-01T06:13:00Z</dcterms:modified>
  <cp:revision>28</cp:revision>
  <dc:subject/>
  <dc:title/>
</cp:coreProperties>
</file>