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38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08 по 14 августа 2015 года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Днем физкультурника!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родское  мероприятие, посвященное Дню физкультурника</w:t>
      </w:r>
      <w:r>
        <w:rPr>
          <w:sz w:val="26"/>
          <w:szCs w:val="26"/>
        </w:rPr>
        <w:t xml:space="preserve">, состоялось в Бердске 6 августа. Праздник прошел в Городском доме культуры при организационной поддержке Дворца культуры «Родина» (режиссер – А.Котеля). В концертной части программы выступил образцовый коллектив хореографический ансамбль «Забава» ДК «Родина» (руководители – О.Косоногова и Е.Петрова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атр-студия «Гистрион» выступает в городе-побратиме Белом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-побратим Белый Тверской области 8 августа отправился театр-студия «Гистрион» под руководством Натальи Солодухиной. Коллектив Дворца культуры «Родина» поехал в Тверскую область в составе творческой делегации города Бердс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елом театр «Гистрион» уже трижды показал свой новый спектакль, посвященный 70-летию Великой Победы – драматическую историю предвоенных лет о первой любви «Яблоко»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акже юные актеры покажут премьерную литературную композицию, составленную из стихов о войне бердских поэтов: Нинель Вайвод, Анатолия Сорокина, Юрия Павкина. Она пройдет 14 августа, когда состоится церемония торжественного перезахоронения останков сибиряков, погибших под городом Белый, поднятых в июле 2015 года бердским поисковым отрядом «Кондор». В настоящее время в Бельском районе Тверской области работает поисковый отряд «Кондор». Всего с начала экспедиции в поисковый отряд поднял останки 17 бойц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льтфильмы студии «Арбуз» на фестивале доброго кино в Москве!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 14 по 16 августа на пяти культурных площадках Москвы пройдет </w:t>
      </w:r>
      <w:r>
        <w:rPr>
          <w:b/>
          <w:sz w:val="26"/>
          <w:szCs w:val="26"/>
        </w:rPr>
        <w:t>фестиваль доброго кино «Лён».</w:t>
      </w:r>
      <w:r>
        <w:rPr>
          <w:sz w:val="26"/>
          <w:szCs w:val="26"/>
        </w:rPr>
        <w:t xml:space="preserve"> В программе мероприятия будет представлено игровое, документальное и анимационное кино, а также социальная реклама. Фильмы, которые будут показаны на фестивале, не выходили в широкий прокат. Среди лент организаторы обещают представить работы уже заявивших о себе на международных кинофестивалях режиссеров, а также начинающих авторов. Всего зрителям будет показано более 20 игровых кинофильмов, 16 документальных работ, 18 анимационных лент и 15 социальных рекла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ля показа на фестивале проходил отбор участников, результаты которого были объявлены 10 августа. В отборе приняли участие и фильмы юных мультипликаторов студии «Арбуз» ДК «Родина» (руководитель – Е.В.Качалова). Студия представила мультфильмы «Эта бабочка на севере», «Мамы любят», «Сказки про пап», «Доброе солнце». Из них в Москве будут показаны коллективная работа «Мамы любят» и мультфильм Сони Скопиной «Доброе солнце». Творчество юных воспитанников студии «Арбуз» будет представлено на фестивале наряду с работами профессионалов, таких как известный российский режиссер-аниматор Наталья Березовая и талантливый художник–мультипликатор из Екатеринбурга Нина Бисярин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фильмы студии «Арбуз» уже приняты к рассмотрению на двух фестивалях. В сентябре пройдет </w:t>
      </w:r>
      <w:r>
        <w:rPr>
          <w:rStyle w:val="StrongEmphasis"/>
          <w:b w:val="false"/>
          <w:sz w:val="26"/>
          <w:szCs w:val="26"/>
        </w:rPr>
        <w:t xml:space="preserve">II областной фестиваль-конкурс детского кино «Киновертикаль» в Саратове и детский анимационный фестиваль в Ялте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онс!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сентября в День города!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орец культуры «Родина» приглашает бердчан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инять участие в </w:t>
      </w:r>
      <w:r>
        <w:rPr>
          <w:b/>
          <w:sz w:val="26"/>
          <w:szCs w:val="26"/>
        </w:rPr>
        <w:t>параде колясок «Моя Бибика!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 конкурсе</w:t>
      </w:r>
      <w:r>
        <w:rPr>
          <w:b/>
          <w:sz w:val="26"/>
          <w:szCs w:val="26"/>
        </w:rPr>
        <w:t xml:space="preserve"> «Весёлый кросс для маленьких колёс!»</w:t>
      </w:r>
    </w:p>
    <w:p>
      <w:pPr>
        <w:pStyle w:val="Normal"/>
        <w:tabs>
          <w:tab w:val="clear" w:pos="708"/>
          <w:tab w:val="left" w:pos="1725" w:leader="none"/>
        </w:tabs>
        <w:ind w:firstLine="540"/>
        <w:jc w:val="both"/>
        <w:rPr/>
      </w:pPr>
      <w:r>
        <w:rPr>
          <w:b/>
          <w:sz w:val="26"/>
          <w:szCs w:val="26"/>
        </w:rPr>
        <w:t>Заявки принимаются уже сейчас!</w:t>
      </w:r>
    </w:p>
    <w:p>
      <w:pPr>
        <w:pStyle w:val="Normal"/>
        <w:tabs>
          <w:tab w:val="clear" w:pos="708"/>
          <w:tab w:val="left" w:pos="1725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ел. 4-11-91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 xml:space="preserve">8-913-395-85-35 </w:t>
      </w:r>
      <w:r>
        <w:rPr>
          <w:sz w:val="26"/>
          <w:szCs w:val="26"/>
        </w:rPr>
        <w:t>(Детский отдел ДК «Родина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 сентября в 16:00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ла-концерт Модельного мега-проекта FASHION JOY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льное 2-х часовое ШОУ. Объявление и награждение финалисток. Специальные гости из Москв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«…Высоким слогом русского романса»</w:t>
      </w:r>
      <w:r>
        <w:rPr>
          <w:sz w:val="26"/>
          <w:szCs w:val="26"/>
        </w:rPr>
        <w:t xml:space="preserve"> - так называется концертная программа Новосибирского театра музыкальной комедии. Именно этой программой откроет театр свой новый сезон в Бердске. Романсы в исполнении заслуженных артистов России, солистов театра, прозвучат на сцене Дворца культуры «Родина» 29 сентября. Начало концерта в 18:3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Л.И.Чуркин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4:00Z</dcterms:created>
  <dc:creator>user</dc:creator>
  <dc:description/>
  <cp:keywords/>
  <dc:language>en-US</dc:language>
  <cp:lastModifiedBy>user</cp:lastModifiedBy>
  <cp:lastPrinted>2015-08-13T12:28:00Z</cp:lastPrinted>
  <dcterms:modified xsi:type="dcterms:W3CDTF">2015-08-13T11:43:00Z</dcterms:modified>
  <cp:revision>50</cp:revision>
  <dc:subject/>
  <dc:title/>
</cp:coreProperties>
</file>